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6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6224"/>
      </w:tblGrid>
      <w:tr>
        <w:trPr>
          <w:trHeight w:val="622" w:hRule="atLeast"/>
        </w:trPr>
        <w:tc>
          <w:tcPr>
            <w:tcW w:w="421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ужные поля</w:t>
            </w:r>
          </w:p>
        </w:tc>
        <w:tc>
          <w:tcPr>
            <w:tcW w:w="62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р программы</w:t>
            </w:r>
          </w:p>
        </w:tc>
      </w:tr>
      <w:tr>
        <w:trPr>
          <w:trHeight w:val="986" w:hRule="atLeast"/>
        </w:trPr>
        <w:tc>
          <w:tcPr>
            <w:tcW w:w="421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GB"/>
              </w:rPr>
              <w:t>DataModule1.Table9."Uprav"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aModule1.Table9."WithGrounds"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aModule1.Table9."WriteLBD"</w:t>
            </w:r>
          </w:p>
        </w:tc>
        <w:tc>
          <w:tcPr>
            <w:tcW w:w="622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f [LOCATEDATA('DataModule1.Table9', 'Code', [DataModule1.Table1."Adr_Sity"])] Then ….</w:t>
            </w:r>
          </w:p>
        </w:tc>
      </w:tr>
      <w:tr>
        <w:trPr>
          <w:trHeight w:val="186" w:hRule="atLeast"/>
        </w:trPr>
        <w:tc>
          <w:tcPr>
            <w:tcW w:w="1043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Вид целевого использования</w:t>
            </w:r>
          </w:p>
        </w:tc>
      </w:tr>
      <w:tr>
        <w:trPr>
          <w:trHeight w:val="1237" w:hRule="atLeast"/>
        </w:trPr>
        <w:tc>
          <w:tcPr>
            <w:tcW w:w="42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DataModule1.TbTypeUses."Groupe"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ataModule1.TbTypeUses."Name"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ataModule1.TbTypeUses."SmallName"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ataModule1.TbTypeUses."Type"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f LOCATEDATA( 'DataModule1.TbTypeUses', 'Code_TypeUses', GetValue('DataModule1.TbRegistr', 'Code_Uses')) = true Then ….</w:t>
            </w:r>
          </w:p>
        </w:tc>
      </w:tr>
      <w:tr>
        <w:trPr>
          <w:trHeight w:val="1423" w:hRule="atLeast"/>
        </w:trPr>
        <w:tc>
          <w:tcPr>
            <w:tcW w:w="42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11" w:hRule="atLeast"/>
        </w:trPr>
        <w:tc>
          <w:tcPr>
            <w:tcW w:w="42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608" w:hRule="atLeast"/>
        </w:trPr>
        <w:tc>
          <w:tcPr>
            <w:tcW w:w="421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jc w:val="center"/>
        <w:rPr>
          <w:color w:val="FF0000"/>
          <w:sz w:val="36"/>
          <w:szCs w:val="36"/>
          <w:lang w:val="en-US"/>
        </w:rPr>
      </w:pPr>
      <w:r>
        <w:rPr>
          <w:color w:val="FF0000"/>
          <w:sz w:val="36"/>
          <w:szCs w:val="36"/>
          <w:lang w:val="en-US"/>
        </w:rPr>
        <w:t>GIS 5</w:t>
      </w:r>
    </w:p>
    <w:p>
      <w:pPr>
        <w:pStyle w:val="Normal"/>
        <w:rPr>
          <w:color w:val="FF0000"/>
          <w:sz w:val="36"/>
          <w:szCs w:val="36"/>
          <w:lang w:val="en-GB"/>
        </w:rPr>
      </w:pPr>
      <w:r>
        <w:rPr>
          <w:color w:val="FF0000"/>
          <w:sz w:val="36"/>
          <w:szCs w:val="3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color w:val="FF0000"/>
          <w:sz w:val="36"/>
          <w:szCs w:val="36"/>
          <w:lang w:val="en-US"/>
        </w:rPr>
      </w:pPr>
      <w:r>
        <w:rPr>
          <w:color w:val="FF0000"/>
          <w:sz w:val="36"/>
          <w:szCs w:val="36"/>
          <w:lang w:val="en-US"/>
        </w:rPr>
        <w:t>GIS 6</w:t>
      </w:r>
    </w:p>
    <w:p>
      <w:pPr>
        <w:pStyle w:val="Normal"/>
        <w:jc w:val="center"/>
        <w:rPr>
          <w:color w:val="FF0000"/>
          <w:sz w:val="36"/>
          <w:szCs w:val="36"/>
          <w:lang w:val="en-US"/>
        </w:rPr>
      </w:pPr>
      <w:r>
        <w:rPr>
          <w:color w:val="FF0000"/>
          <w:sz w:val="36"/>
          <w:szCs w:val="36"/>
          <w:lang w:val="en-US"/>
        </w:rPr>
      </w:r>
    </w:p>
    <w:tbl>
      <w:tblPr>
        <w:tblW w:w="10436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6584"/>
      </w:tblGrid>
      <w:tr>
        <w:trPr>
          <w:trHeight w:val="622" w:hRule="atLeast"/>
        </w:trPr>
        <w:tc>
          <w:tcPr>
            <w:tcW w:w="385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ужные поля</w:t>
            </w:r>
          </w:p>
        </w:tc>
        <w:tc>
          <w:tcPr>
            <w:tcW w:w="658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р программы</w:t>
            </w:r>
          </w:p>
        </w:tc>
      </w:tr>
      <w:tr>
        <w:trPr>
          <w:trHeight w:val="256" w:hRule="atLeast"/>
        </w:trPr>
        <w:tc>
          <w:tcPr>
            <w:tcW w:w="1043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Для должности землестроителя</w:t>
            </w:r>
          </w:p>
        </w:tc>
      </w:tr>
      <w:tr>
        <w:trPr>
          <w:trHeight w:val="1525" w:hRule="atLeast"/>
        </w:trPr>
        <w:tc>
          <w:tcPr>
            <w:tcW w:w="38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M2.TbTypeWorking."Name"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M2.TbTypeWorking."Name2"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M2.TbTypeWorking."Name3"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If ([RECORDCOUNT('DM1.QiGosakt')] &gt; 0) then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If [LOCATEDATA('DM1.QbFirm', 'ID_Firm', [DM1.QiGosakt."Lnd_Firm"])]= true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</w:t>
            </w:r>
            <w:r>
              <w:rPr>
                <w:lang w:val="en-GB"/>
              </w:rPr>
              <w:t>If [LOCATEDATA('DM1.TbWorking', 'ID_People', [DM1.QiGosakt."Lnd_People"])]= true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</w:t>
            </w:r>
            <w:r>
              <w:rPr>
                <w:lang w:val="en-GB"/>
              </w:rPr>
              <w:t>If [LOCATEDATA('DM2.TbTypeWorking', 'ID_TypeWorking', [DM1.TbWorking."ID_TypeWorking"])]= true then  …</w:t>
            </w:r>
          </w:p>
        </w:tc>
      </w:tr>
      <w:tr>
        <w:trPr>
          <w:trHeight w:val="251" w:hRule="atLeast"/>
        </w:trPr>
        <w:tc>
          <w:tcPr>
            <w:tcW w:w="1043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Для данных</w:t>
            </w:r>
            <w:r>
              <w:rPr/>
              <w:t xml:space="preserve"> землестроителя</w:t>
            </w:r>
          </w:p>
        </w:tc>
      </w:tr>
      <w:tr>
        <w:trPr>
          <w:trHeight w:val="1440" w:hRule="atLeast"/>
        </w:trPr>
        <w:tc>
          <w:tcPr>
            <w:tcW w:w="38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lang w:val="en-GB"/>
              </w:rPr>
              <w:t>DM1.QsPeople."Address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People."Citizenship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People."DateBirthes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People."eMail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People."Family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People."Family2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People."Family3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People."ID_Country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People."ID_Index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People."ID_Kuatu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People."ID_People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People."ID_Street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People."ID_TypeDoc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People."Num_Flat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People."Num_GrpHouse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People."Num_House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People."Pas_Date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People."Pas_Number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People."Pas_Serial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People."Pas_Take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People."Phone"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People."Taxcode"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If ([RECORDCOUNT('DM1.QiGosakt')] &gt; 0)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If [LOCATEDATA('DM1.QbFirm', 'ID_Firm', [DM1.QiGosakt."Lnd_Firm"])]= true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</w:t>
            </w:r>
            <w:r>
              <w:rPr>
                <w:lang w:val="en-GB"/>
              </w:rPr>
              <w:t>If [LOCATEDATA('DM1.TbWorking', 'ID_People', [DM1.QiGosakt."Lnd_People"])]= true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</w:t>
            </w:r>
            <w:r>
              <w:rPr>
                <w:lang w:val="en-GB"/>
              </w:rPr>
              <w:t>If [LOCATEDATA('DM1.QbPeople', 'ID_People', [DM1.TbWorking."ID_People"])]= true then …</w:t>
            </w:r>
          </w:p>
        </w:tc>
      </w:tr>
      <w:tr>
        <w:trPr>
          <w:trHeight w:val="376" w:hRule="atLeast"/>
        </w:trPr>
        <w:tc>
          <w:tcPr>
            <w:tcW w:w="1043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Для наименования исполнителя</w:t>
            </w:r>
          </w:p>
        </w:tc>
      </w:tr>
      <w:tr>
        <w:trPr>
          <w:trHeight w:val="1016" w:hRule="atLeast"/>
        </w:trPr>
        <w:tc>
          <w:tcPr>
            <w:tcW w:w="38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M1.TbWorking."People"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If [RECORDCOUNT('DM1.QiTechDoc')] &gt; 0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If [LOCATEDATA('DM1.QbFirm', 'ID_Firm', [DM1.QiTechDoc."ID_Firm"])] Then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  </w:t>
            </w:r>
            <w:r>
              <w:rPr>
                <w:lang w:val="en-GB"/>
              </w:rPr>
              <w:t>If [LOCATEDATA('DM1.TbWorking', 'ID_People', [DM1.QiTechDoc."ID_People"])] then ….</w:t>
            </w:r>
          </w:p>
        </w:tc>
      </w:tr>
      <w:tr>
        <w:trPr>
          <w:trHeight w:val="407" w:hRule="atLeast"/>
        </w:trPr>
        <w:tc>
          <w:tcPr>
            <w:tcW w:w="1043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Для данных исполнителя</w:t>
            </w:r>
          </w:p>
        </w:tc>
      </w:tr>
      <w:tr>
        <w:trPr>
          <w:trHeight w:val="288" w:hRule="atLeast"/>
        </w:trPr>
        <w:tc>
          <w:tcPr>
            <w:tcW w:w="38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People."Address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People."Citizenship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People."DateBirthes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People."eMail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People."Family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People."Family2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People."Family3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People."ID_Country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People."ID_Index"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lang w:val="en-GB"/>
              </w:rPr>
              <w:t>DM1.QsPeople."ID_Kuatu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People."ID_People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People."ID_Street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People."ID_TypeDoc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People."Num_Flat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People."Num_GrpHouse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People."Num_House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People."Pas_Date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People."Pas_Number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People."Pas_Serial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People."Pas_Take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People."Phone"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People."Taxcode"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If [RECORDCOUNT('DM1.QiTechDoc')] &gt; 0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If [LOCATEDATA('DM1.QbFirm', 'ID_Firm', [DM1.QiTechDoc."ID_Firm"])] Then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  </w:t>
            </w:r>
            <w:r>
              <w:rPr>
                <w:lang w:val="en-GB"/>
              </w:rPr>
              <w:t>If [LOCATEDATA('DM1.TbWorking', 'ID_People', [DM1.QiTechDoc."ID_People"])] then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     </w:t>
            </w:r>
            <w:r>
              <w:rPr>
                <w:lang w:val="en-GB"/>
              </w:rPr>
              <w:t>If [LOCATEDATA('DM1.QsPeople', 'ID_People', [DM1.TbWorking."ID_People"])] then ….</w:t>
            </w:r>
          </w:p>
        </w:tc>
      </w:tr>
      <w:tr>
        <w:trPr>
          <w:trHeight w:val="322" w:hRule="atLeast"/>
        </w:trPr>
        <w:tc>
          <w:tcPr>
            <w:tcW w:w="1043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Для данных землевладельца юридического</w:t>
            </w:r>
          </w:p>
        </w:tc>
      </w:tr>
      <w:tr>
        <w:trPr>
          <w:trHeight w:val="1813" w:hRule="atLeast"/>
        </w:trPr>
        <w:tc>
          <w:tcPr>
            <w:tcW w:w="38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Firm."Address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Firm."Agreement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Firm."Citizenship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Firm."Date_Reg"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lang w:val="en-GB"/>
              </w:rPr>
              <w:t>DM1.QsFirm."eMail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Firm."ID_Certificate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Firm."ID_Code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Firm."ID_Firm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Firm."ID_Index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Firm."ID_Kuatu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Firm."ID_Number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Firm."ID_Region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Firm."ID_Street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Firm."ID_Taxpdv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Firm."ID_TypeDoc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Firm."ID_TypeFirm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Firm."ID_Ukud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Firm."License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Firm."Name_Small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Firm."Name_Towhom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Firm."Name_Who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Firm."Name_Whom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Firm."Num_Doc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Firm."Num_Flat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Firm."Num_GrpHouse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Firm."Num_House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Firm."PDV"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lang w:val="en-GB"/>
              </w:rPr>
              <w:t>DM1.QsFirm."Phone"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If [LOCATEDATA( 'DM2.TbTypeOwner', 'ID_TypeOwner', [DM1.TbUser."ID_TypeOwner"])] = True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If ([DM2.TbTypeOwner."ID_TypeUser"] = True) And ([LOCATEDATA( 'DM1.QsFirm', 'ID_Firm', [DM1.TbUser."ID_Firm"])] = True) Then …</w:t>
            </w:r>
          </w:p>
        </w:tc>
      </w:tr>
      <w:tr>
        <w:trPr>
          <w:trHeight w:val="339" w:hRule="atLeast"/>
        </w:trPr>
        <w:tc>
          <w:tcPr>
            <w:tcW w:w="1043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Для данных землевладельца физического</w:t>
            </w:r>
          </w:p>
        </w:tc>
      </w:tr>
      <w:tr>
        <w:trPr>
          <w:trHeight w:val="3083" w:hRule="atLeast"/>
        </w:trPr>
        <w:tc>
          <w:tcPr>
            <w:tcW w:w="38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People."Address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People."Citizenship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People."DateBirthes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People."eMail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People."Family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People."Family2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People."Family3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People."ID_Country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People."ID_Index"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lang w:val="en-GB"/>
              </w:rPr>
              <w:t>DM1.QsPeople."ID_Kuatu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People."ID_People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People."ID_Street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People."ID_TypeDoc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People."Num_Flat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People."Num_GrpHouse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People."Num_House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People."Pas_Date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People."Pas_Number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People."Pas_Serial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People."Pas_Take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People."Phone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People."Taxcode"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If [LOCATEDATA( 'DM2.TbTypeOwner', 'ID_TypeOwner', [DM1.TbUser."ID_TypeOwner"])] = True Then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If ([DM2.TbTypeOwner."ID_TypeUser"] = False) And ([LOCATEDATA( 'DM1.QsPeople', 'ID_People', [DM1.TbUser."ID_People"])] = True) Then ….</w:t>
            </w:r>
          </w:p>
        </w:tc>
      </w:tr>
      <w:tr>
        <w:trPr>
          <w:trHeight w:val="256" w:hRule="atLeast"/>
        </w:trPr>
        <w:tc>
          <w:tcPr>
            <w:tcW w:w="1043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Для должности органа завершившего акт</w:t>
            </w:r>
          </w:p>
        </w:tc>
      </w:tr>
      <w:tr>
        <w:trPr>
          <w:trHeight w:val="1525" w:hRule="atLeast"/>
        </w:trPr>
        <w:tc>
          <w:tcPr>
            <w:tcW w:w="38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M2.TbTypeWorking."Name"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M2.TbTypeWorking."Name2"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M2.TbTypeWorking."Name3"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If ([RECORDCOUNT('DM1.QiGosakt')] &gt; 0) then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If [LOCATEDATA('DM1.QbFirm', 'ID_Firm', [DM1.QiGosakt."Dec_Firm"])]= true then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 </w:t>
            </w:r>
            <w:r>
              <w:rPr>
                <w:lang w:val="en-GB"/>
              </w:rPr>
              <w:t>If [LOCATEDATA('DM1.TbWorking', 'ID_People', [DM1.QiGosakt."Dec_People"])]= true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</w:t>
            </w:r>
            <w:r>
              <w:rPr>
                <w:lang w:val="en-GB"/>
              </w:rPr>
              <w:t>If [LOCATEDATA('DM2.TbTypeWorking', 'ID_TypeWorking', [DM1.TbWorking."ID_TypeWorking"])]= true then  …</w:t>
            </w:r>
          </w:p>
        </w:tc>
      </w:tr>
      <w:tr>
        <w:trPr>
          <w:trHeight w:val="251" w:hRule="atLeast"/>
        </w:trPr>
        <w:tc>
          <w:tcPr>
            <w:tcW w:w="1043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Для данных</w:t>
            </w:r>
            <w:r>
              <w:rPr/>
              <w:t xml:space="preserve"> </w:t>
            </w:r>
            <w:r>
              <w:rPr>
                <w:lang w:val="uk-UA"/>
              </w:rPr>
              <w:t>органа завершившего акт</w:t>
            </w:r>
          </w:p>
        </w:tc>
      </w:tr>
      <w:tr>
        <w:trPr>
          <w:trHeight w:val="1440" w:hRule="atLeast"/>
        </w:trPr>
        <w:tc>
          <w:tcPr>
            <w:tcW w:w="38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People."Address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People."Citizenship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People."DateBirthes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People."eMail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People."Family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People."Family2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People."Family3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People."ID_Country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People."ID_Index"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lang w:val="en-GB"/>
              </w:rPr>
              <w:t>DM1.QsPeople."ID_Kuatu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People."ID_People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People."ID_Street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People."ID_TypeDoc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People."Num_Flat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People."Num_GrpHouse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People."Num_House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People."Pas_Date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People."Pas_Number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People."Pas_Serial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People."Pas_Take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People."Phone"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People."Taxcode"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If ([RECORDCOUNT('DM1.QiGosakt')] &gt; 0) then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If [LOCATEDATA('DM1.QbFirm', 'ID_Firm', [DM1.QiGosakt."Dec_Firm"])]= true then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GB"/>
              </w:rPr>
              <w:t xml:space="preserve">        </w:t>
            </w:r>
            <w:r>
              <w:rPr>
                <w:lang w:val="en-GB"/>
              </w:rPr>
              <w:t>If [LOCATEDATA('DM1.TbWorking', 'ID_People', [DM1.QiGosakt."Dec_People"])]= true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</w:t>
            </w:r>
            <w:r>
              <w:rPr>
                <w:lang w:val="en-GB"/>
              </w:rPr>
              <w:t>If [LOCATEDATA('DM1.QbPeople', 'ID_People', [DM1.TbWorking."ID_People"])]= true then …</w:t>
            </w:r>
          </w:p>
        </w:tc>
      </w:tr>
      <w:tr>
        <w:trPr>
          <w:trHeight w:val="371" w:hRule="atLeast"/>
        </w:trPr>
        <w:tc>
          <w:tcPr>
            <w:tcW w:w="1043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Для документа подтверждающего право</w:t>
            </w:r>
          </w:p>
        </w:tc>
      </w:tr>
      <w:tr>
        <w:trPr>
          <w:trHeight w:val="2135" w:hRule="atLeast"/>
        </w:trPr>
        <w:tc>
          <w:tcPr>
            <w:tcW w:w="38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bDecision."Name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bDecision."ID_Kuatu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bDecision."Dec_Num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bDecision."Dec_Date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bDecision."Blank_Num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bDecision."Cost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bDecision."Area"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f ([LOCATEDATA( 'DM1.QbDecision', 'ID_Decision', [DM1.TbUser."ID_Decision"])] = True) Then …</w:t>
            </w:r>
          </w:p>
        </w:tc>
      </w:tr>
      <w:tr>
        <w:trPr>
          <w:trHeight w:val="186" w:hRule="atLeast"/>
        </w:trPr>
        <w:tc>
          <w:tcPr>
            <w:tcW w:w="1043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Наименование района</w:t>
            </w:r>
          </w:p>
        </w:tc>
      </w:tr>
      <w:tr>
        <w:trPr>
          <w:trHeight w:val="1237" w:hRule="atLeast"/>
        </w:trPr>
        <w:tc>
          <w:tcPr>
            <w:tcW w:w="38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[Name_Region]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Regn := '';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r := [POS('</w:t>
            </w:r>
            <w:r>
              <w:rPr>
                <w:lang w:val="uk-UA"/>
              </w:rPr>
              <w:t>міська</w:t>
            </w:r>
            <w:r>
              <w:rPr>
                <w:lang w:val="en-GB"/>
              </w:rPr>
              <w:t>', [Name_Region])];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If r &gt; 0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Regn := [COPY([Name_Region], 1, r - 2)]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els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Regn := [Name_Region];</w:t>
            </w:r>
          </w:p>
        </w:tc>
      </w:tr>
      <w:tr>
        <w:trPr>
          <w:trHeight w:val="324" w:hRule="atLeast"/>
        </w:trPr>
        <w:tc>
          <w:tcPr>
            <w:tcW w:w="1043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Акт на право</w:t>
            </w:r>
          </w:p>
        </w:tc>
      </w:tr>
      <w:tr>
        <w:trPr>
          <w:trHeight w:val="727" w:hRule="atLeast"/>
        </w:trPr>
        <w:tc>
          <w:tcPr>
            <w:tcW w:w="38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val="uk-UA"/>
              </w:rPr>
            </w:pPr>
            <w:r>
              <w:rPr>
                <w:lang w:val="en-GB"/>
              </w:rPr>
              <w:t>DM2.TbTypeLegal."Name"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If </w:t>
            </w:r>
            <w:r>
              <w:rPr>
                <w:lang w:val="en-US"/>
              </w:rPr>
              <w:t>[</w:t>
            </w:r>
            <w:r>
              <w:rPr>
                <w:lang w:val="en-GB"/>
              </w:rPr>
              <w:t>LOCATEDATA('DM2.TbTypeLegal', 'ID_TypeLegal', [DM1.QiGosAkt."ID_TypeLegal"])] Then …</w:t>
            </w:r>
          </w:p>
        </w:tc>
      </w:tr>
      <w:tr>
        <w:trPr>
          <w:trHeight w:val="359" w:hRule="atLeast"/>
        </w:trPr>
        <w:tc>
          <w:tcPr>
            <w:tcW w:w="1043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12 </w:t>
            </w:r>
            <w:r>
              <w:rPr/>
              <w:t>Функциональное назначение</w:t>
            </w:r>
          </w:p>
        </w:tc>
      </w:tr>
      <w:tr>
        <w:trPr>
          <w:trHeight w:val="715" w:hRule="atLeast"/>
        </w:trPr>
        <w:tc>
          <w:tcPr>
            <w:tcW w:w="38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DM2.TbUses."Name"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If [LOCATEDATA( 'DM2.TbUses', 'ID_Uses', [DM1.TbUser."ID_Uses"])] = True Then …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1" w:hRule="atLeast"/>
        </w:trPr>
        <w:tc>
          <w:tcPr>
            <w:tcW w:w="1043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13 </w:t>
            </w:r>
          </w:p>
        </w:tc>
      </w:tr>
      <w:tr>
        <w:trPr>
          <w:trHeight w:val="905" w:hRule="atLeast"/>
        </w:trPr>
        <w:tc>
          <w:tcPr>
            <w:tcW w:w="38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M1.QsPeople."Family"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If [LOCATEDATA( 'DM1.QsPeople', 'ID_People', [DM1.QiGosAkt."Dec_People"])] Then …</w:t>
            </w:r>
          </w:p>
        </w:tc>
      </w:tr>
      <w:tr>
        <w:trPr>
          <w:trHeight w:val="351" w:hRule="atLeast"/>
        </w:trPr>
        <w:tc>
          <w:tcPr>
            <w:tcW w:w="1043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14 </w:t>
            </w:r>
            <w:r>
              <w:rPr/>
              <w:t>Для формы собственности</w:t>
            </w:r>
          </w:p>
        </w:tc>
      </w:tr>
      <w:tr>
        <w:trPr>
          <w:trHeight w:val="1120" w:hRule="atLeast"/>
        </w:trPr>
        <w:tc>
          <w:tcPr>
            <w:tcW w:w="38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DM2.TbTypeOwner."ID_TypeRight"</w:t>
            </w:r>
          </w:p>
          <w:p>
            <w:pPr>
              <w:pStyle w:val="Normal"/>
              <w:rPr/>
            </w:pPr>
            <w:r>
              <w:rPr/>
              <w:t>DM2.TbTypeOwner."ID_TypeUser"</w:t>
            </w:r>
          </w:p>
          <w:p>
            <w:pPr>
              <w:pStyle w:val="Normal"/>
              <w:rPr/>
            </w:pPr>
            <w:r>
              <w:rPr/>
              <w:t>DM2.TbTypeOwner."Name"</w:t>
            </w:r>
          </w:p>
          <w:p>
            <w:pPr>
              <w:pStyle w:val="Normal"/>
              <w:rPr/>
            </w:pPr>
            <w:r>
              <w:rPr/>
              <w:t>DM2.TbTypeOwner."Number"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If [LOCATEDATA( 'DM2.TbTypeOwner', 'ID_TypeOwner', [DM1.TbUser."ID_TypeOwner"])] = True Then …</w:t>
            </w:r>
          </w:p>
        </w:tc>
      </w:tr>
      <w:tr>
        <w:trPr>
          <w:trHeight w:val="257" w:hRule="atLeast"/>
        </w:trPr>
        <w:tc>
          <w:tcPr>
            <w:tcW w:w="1043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15 </w:t>
            </w:r>
            <w:r>
              <w:rPr/>
              <w:t>Для параметров улици (проезда)</w:t>
            </w:r>
          </w:p>
        </w:tc>
      </w:tr>
      <w:tr>
        <w:trPr>
          <w:trHeight w:val="1699" w:hRule="atLeast"/>
        </w:trPr>
        <w:tc>
          <w:tcPr>
            <w:tcW w:w="38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M2.TbStreet."ID_Index"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M2.TbStreet."ID_Kuatu"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M2.TbStreet."ID_TypeStreet"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M2.TbStreet."NameStreet"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M2.TbStreet."NameWhom"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M2.TbStreet."Note"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f [LOCATEDATA( 'DM2.TbStreet', 'ID_Street', [DM1.QbObject."ID_Street"])] Then ...</w:t>
            </w:r>
          </w:p>
        </w:tc>
      </w:tr>
      <w:tr>
        <w:trPr>
          <w:trHeight w:val="343" w:hRule="atLeast"/>
        </w:trPr>
        <w:tc>
          <w:tcPr>
            <w:tcW w:w="1043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Для параметров типа улици (проезда)</w:t>
            </w:r>
          </w:p>
        </w:tc>
      </w:tr>
      <w:tr>
        <w:trPr>
          <w:trHeight w:val="708" w:hRule="atLeast"/>
        </w:trPr>
        <w:tc>
          <w:tcPr>
            <w:tcW w:w="38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M2.TbTypeStreet."Name"</w:t>
            </w:r>
          </w:p>
          <w:p>
            <w:pPr>
              <w:pStyle w:val="Normal"/>
              <w:rPr/>
            </w:pPr>
            <w:r>
              <w:rPr/>
              <w:t>DM2.TbTypeStreet."NameSmall"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If [LOCATEDATA( 'DM2.TbStreet', 'ID_Street', [DM1.QbObject."ID_Street"])]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If [LOCATEDATA( 'DM2.TbTypeStreet', 'ID_TypeStreet', [DM2.TbStreet."ID_TypeStreet"])] Then …</w:t>
            </w:r>
          </w:p>
        </w:tc>
      </w:tr>
      <w:tr>
        <w:trPr>
          <w:trHeight w:val="355" w:hRule="atLeast"/>
        </w:trPr>
        <w:tc>
          <w:tcPr>
            <w:tcW w:w="1043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17 </w:t>
            </w:r>
            <w:r>
              <w:rPr/>
              <w:t>Вид категории земель</w:t>
            </w:r>
          </w:p>
        </w:tc>
      </w:tr>
      <w:tr>
        <w:trPr>
          <w:trHeight w:val="709" w:hRule="atLeast"/>
        </w:trPr>
        <w:tc>
          <w:tcPr>
            <w:tcW w:w="38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M2.TbTypeGround."Name"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f [LOCATEDATA( 'DM2.TbTypeGround', 'ID_TypeGround', [DM1.QbObject."ID_TypeGround"])] Then …</w:t>
            </w:r>
          </w:p>
        </w:tc>
      </w:tr>
      <w:tr>
        <w:trPr>
          <w:trHeight w:val="343" w:hRule="atLeast"/>
        </w:trPr>
        <w:tc>
          <w:tcPr>
            <w:tcW w:w="1043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Для названия страны гражданства (или регистрации) земельного владельца</w:t>
            </w:r>
          </w:p>
        </w:tc>
      </w:tr>
      <w:tr>
        <w:trPr>
          <w:trHeight w:val="2507" w:hRule="atLeast"/>
        </w:trPr>
        <w:tc>
          <w:tcPr>
            <w:tcW w:w="38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M2.TbCountry."Name"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If [LOCATEDATA( 'DM2.TbTypeOwner', 'ID_TypeOwner', [DM1.TbUser."ID_TypeOwner"])] = True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begi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If ([DM2.TbTypeOwner."ID_TypeUser"] = True) And ([LOCATEDATA( 'DM1.QsFirm', 'ID_Firm', [DM1.TbUser."ID_Firm"])] = True)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</w:t>
            </w:r>
            <w:r>
              <w:rPr>
                <w:lang w:val="en-GB"/>
              </w:rPr>
              <w:t>If [LOCATEDATA( 'DM2.TbCountry', 'ID_Country', [DM1.QsFirm."Citizenship"])] = True Then …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If ([DM2.TbTypeOwner."ID_TypeUser"] = False) And ([LOCATEDATA( 'DM1.QsPeople', 'ID_People', [DM1.TbUser."ID_People"])] = True)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</w:t>
            </w:r>
            <w:r>
              <w:rPr>
                <w:lang w:val="en-GB"/>
              </w:rPr>
              <w:t>If [LOCATEDATA( 'DM2.TbCountry', 'ID_Country', [DM1.QsPeople."Citizenship"])] = True Then …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nd</w:t>
            </w:r>
          </w:p>
        </w:tc>
      </w:tr>
      <w:tr>
        <w:trPr>
          <w:trHeight w:val="324" w:hRule="atLeast"/>
        </w:trPr>
        <w:tc>
          <w:tcPr>
            <w:tcW w:w="1043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Вид функционального назначения для внутрихозяйственного устройства</w:t>
            </w:r>
          </w:p>
        </w:tc>
      </w:tr>
      <w:tr>
        <w:trPr>
          <w:trHeight w:val="1080" w:hRule="atLeast"/>
        </w:trPr>
        <w:tc>
          <w:tcPr>
            <w:tcW w:w="38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M2.TbTypeUses."Groupe"</w:t>
            </w:r>
          </w:p>
          <w:p>
            <w:pPr>
              <w:pStyle w:val="Normal"/>
              <w:rPr/>
            </w:pPr>
            <w:r>
              <w:rPr/>
              <w:t>DM2.TbTypeUses."Name"</w:t>
            </w:r>
          </w:p>
          <w:p>
            <w:pPr>
              <w:pStyle w:val="Normal"/>
              <w:rPr/>
            </w:pPr>
            <w:r>
              <w:rPr/>
              <w:t>DM2.TbTypeUses."Number"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f ([LOCATEDATA( 'DM2.TbTypeUses', 'ID_TypeUses', [DM1.TbPlan."ID_TypeUses"])] = True) Then …</w:t>
            </w:r>
          </w:p>
        </w:tc>
      </w:tr>
      <w:tr>
        <w:trPr>
          <w:trHeight w:val="349" w:hRule="atLeast"/>
        </w:trPr>
        <w:tc>
          <w:tcPr>
            <w:tcW w:w="1043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 Для да</w:t>
            </w:r>
            <w:r>
              <w:rPr/>
              <w:t>нных аренды земельных участков</w:t>
            </w:r>
          </w:p>
        </w:tc>
      </w:tr>
      <w:tr>
        <w:trPr>
          <w:trHeight w:val="8788" w:hRule="atLeast"/>
        </w:trPr>
        <w:tc>
          <w:tcPr>
            <w:tcW w:w="38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M1.QbLease."Area"</w:t>
            </w:r>
          </w:p>
          <w:p>
            <w:pPr>
              <w:pStyle w:val="Normal"/>
              <w:rPr/>
            </w:pPr>
            <w:r>
              <w:rPr/>
              <w:t>DM1.QbLease."Barcode"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DM1.QbLease."Cost"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DM1.QbLease."Created"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DM1.QbLease."DateFirst"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DM1.QbLease."DateLast"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DM1.QbLease."Dispute"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DM1.QbLease."Edited"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M1.QbLease."FlagReturn1"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M1.QbLease."FlagReturn2"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M1.QbLease."HasRight1"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M1.QbLease."HasRight2"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DM1.QbLease."HavingDug"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M1.QbLease."ID_Decision"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M1.QbLease."ID_Kuatu"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M1.QbLease."ID_Lease"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M1.QbLease."ID_LeaserBank"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M1.QbLease."ID_LeaserFirm"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M1.QbLease."ID_LeaserPeople"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M1.QbLease."ID_LeaserType"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M1.QbLease."ID_LessorBank"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M1.QbLease."ID_LessorFirm"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M1.QbLease."ID_LessorPeople"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M1.QbLease."ID_LessorType"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M1.QbLease."ID_RegFirm"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M1.QbLease."ID_RegFPeople"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M1.QbLease."ID_RegNotary"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M1.QbLease."ID_RegNPeople"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M1.QbLease."ID_TypeArea"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M1.QbLease."ID_TypeLease"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M1.QbLease."ID_TypePay"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M1.QbLease."ID_TypePerson"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M1.QbLease."KindRentPay"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M1.QbLease."KindUse"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M1.QbLease."LeaserName"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M1.QbLease."LessorName"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M1.QbLease."ListHouse"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M1.QbLease."Obligations1"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M1.QbLease."Obligations2"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M1.QbLease."Obliged1"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M1.QbLease."Obliged2"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M1.QbLease."OtherIxp"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M1.QbLease."Part"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M1.QbLease."Perimetr"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M1.QbLease."Properties"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M1.QbLease."Punishment"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M1.QbLease."PunishmentSum"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M1.QbLease."Reg_Date"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M1.QbLease."Reg_Number"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M1.QbLease."Represent"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M1.QbLease."Restrictions"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M1.QbLease."SizePay"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M1.QbLease."SumTax"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M1.QbLease."Sx"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M1.QbLease."Sy"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M1.QbLease."TermPay"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M1.QbLease."Termin"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M1.QbLease."TipeUse"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M1.QbLease."Visible"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M1.QbLease."XCenter"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M1.QbLease."XMax"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M1.QbLease."XMin"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M1.QbLease."YCenter"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M1.QbLease."YMax"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M1.QbLease."YMin"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if LOCATEDATA( 'DM1.QbLease', 'ID_Lease', [DM1.QiLease."ID_Lease"]) then</w:t>
            </w:r>
            <w:r>
              <w:rPr>
                <w:lang w:val="uk-UA"/>
              </w:rPr>
              <w:t xml:space="preserve"> ...</w:t>
            </w:r>
          </w:p>
        </w:tc>
      </w:tr>
      <w:tr>
        <w:trPr>
          <w:trHeight w:val="313" w:hRule="atLeast"/>
        </w:trPr>
        <w:tc>
          <w:tcPr>
            <w:tcW w:w="1043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//Данные субьекта права, у которого прекратилось это права (в связи со смертью, например)</w:t>
            </w:r>
          </w:p>
        </w:tc>
      </w:tr>
      <w:tr>
        <w:trPr>
          <w:trHeight w:val="5574" w:hRule="atLeast"/>
        </w:trPr>
        <w:tc>
          <w:tcPr>
            <w:tcW w:w="38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M1.TbUser."Cost"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M1.TbUser."DateCreate"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M1.TbUser."DateEdit"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M1.TbUser."DateFirst"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M1.TbUser."DateLast"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M1.TbUser."ID_Decision"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M1.TbUser."ID_Firm"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M1.TbUser."ID_Object"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M1.TbUser."ID_People"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M1.TbUser."ID_Type"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M1.TbUser."ID_TypeLim"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M1.TbUser."ID_TypeOwner"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M1.TbUser."ID_TypePay"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M1.TbUser."ID_TypePerson"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M1.TbUser."ID_TypePrivate"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M1.TbUser."ID_TypeServ"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M1.TbUser."ID_Uses"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M1.TbUser."NameUser"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M1.TbUser."Part"</w:t>
            </w:r>
          </w:p>
          <w:p>
            <w:pPr>
              <w:pStyle w:val="Normal"/>
              <w:rPr/>
            </w:pPr>
            <w:r>
              <w:rPr/>
              <w:t>DM1.TbUser."Termin"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If ([DM1.TbUser."ID_Type"] = 2) and ([RECORDCOUNT('DM1.TbUserLnk')] &gt; 0)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If [LOCATEDATA('DM1.TsUser', 'ID_User', [DM1.TbUserLnk."ID_User"])] Then …</w:t>
            </w:r>
          </w:p>
        </w:tc>
      </w:tr>
      <w:tr>
        <w:trPr>
          <w:trHeight w:val="350" w:hRule="atLeast"/>
        </w:trPr>
        <w:tc>
          <w:tcPr>
            <w:tcW w:w="1043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// Для данных исполнителя юридического</w:t>
            </w:r>
          </w:p>
        </w:tc>
      </w:tr>
      <w:tr>
        <w:trPr>
          <w:trHeight w:val="830" w:hRule="atLeast"/>
        </w:trPr>
        <w:tc>
          <w:tcPr>
            <w:tcW w:w="38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Firm."Address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Firm."Agreement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Firm."Citizenship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Firm."Date_Reg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Firm."eMail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Firm."ID_Certificate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Firm."ID_Code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Firm."ID_Firm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Firm."ID_Index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Firm."ID_Kuatu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Firm."ID_Number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Firm."ID_Region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Firm."ID_Street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Firm."ID_Taxpdv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Firm."ID_TypeDoc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Firm."ID_TypeFirm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Firm."ID_Ukud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Firm."License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Firm."Name_Small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Firm."Name_Towhom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Firm."Name_Who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Firm."Name_Whom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Firm."Num_Doc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Firm."Num_Flat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Firm."Num_GrpHouse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Firm."Num_House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Firm."PDV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1.QsFirm."Phone"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If [RECORDCOUNT('DM1.QiTechDoc')] &gt; 0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If [LOCATEDATA('DM1.QbFirm', 'ID_Firm', [DM1.QiTechDoc."ID_Firm"])] Then</w:t>
            </w:r>
          </w:p>
        </w:tc>
      </w:tr>
      <w:tr>
        <w:trPr>
          <w:trHeight w:val="423" w:hRule="atLeast"/>
        </w:trPr>
        <w:tc>
          <w:tcPr>
            <w:tcW w:w="1043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23 // </w:t>
            </w:r>
            <w:r>
              <w:rPr/>
              <w:t xml:space="preserve">Для </w:t>
            </w:r>
            <w:r>
              <w:rPr>
                <w:lang w:val="en-GB"/>
              </w:rPr>
              <w:t>видов правоустанавливающих документов</w:t>
            </w:r>
          </w:p>
        </w:tc>
      </w:tr>
      <w:tr>
        <w:trPr>
          <w:trHeight w:val="390" w:hRule="atLeast"/>
        </w:trPr>
        <w:tc>
          <w:tcPr>
            <w:tcW w:w="38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2.TbTypeLegal."Groupe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2.TbTypeLegal."Name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  <w:t>DM2.TbTypeLegal."Number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rFonts w:cs="Arial CYR" w:ascii="Arial CYR" w:hAnsi="Arial CYR"/>
                <w:lang w:val="en-GB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If [LOCATEDATA('DM2.TbTypeLegal', 'ID_TypeLegal', [DM1.QiGosakt."ID_TypeLegal"])] Then</w:t>
            </w:r>
          </w:p>
        </w:tc>
      </w:tr>
      <w:tr>
        <w:trPr>
          <w:trHeight w:val="226" w:hRule="atLeast"/>
        </w:trPr>
        <w:tc>
          <w:tcPr>
            <w:tcW w:w="1043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24 // </w:t>
            </w:r>
            <w:r>
              <w:rPr/>
              <w:t>Для должности представителя КСП</w:t>
            </w:r>
          </w:p>
        </w:tc>
      </w:tr>
      <w:tr>
        <w:trPr>
          <w:trHeight w:val="390" w:hRule="atLeast"/>
        </w:trPr>
        <w:tc>
          <w:tcPr>
            <w:tcW w:w="385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M2.TbTypeWorking."Name"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M2.TbTypeWorking."Name2"</w:t>
            </w:r>
          </w:p>
          <w:p>
            <w:pPr>
              <w:pStyle w:val="Normal"/>
              <w:rPr>
                <w:rFonts w:ascii="Arial CYR" w:hAnsi="Arial CYR" w:cs="Arial CYR"/>
                <w:lang w:val="en-GB"/>
              </w:rPr>
            </w:pPr>
            <w:r>
              <w:rPr>
                <w:lang w:val="en-US"/>
              </w:rPr>
              <w:t>DM2.TbTypeWorking."Name3"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If [LOCATEDATA('DM1.QbFirm', 'ID_Firm', [DM2.TbKsp."ID_Firm"])]= true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If [LOCATEDATA('DM1.TbWorking', 'ID_People', [DM2.TbKsp."ID_People"])]= true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</w:t>
            </w:r>
            <w:r>
              <w:rPr>
                <w:lang w:val="en-GB"/>
              </w:rPr>
              <w:t>If [LOCATEDATA('DM2.TbTypeWorking', 'ID_TypeWorking', [DM1.TbWorking."ID_TypeWorking"])]= true then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851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4:59:00Z</dcterms:created>
  <dc:creator>Nick</dc:creator>
  <dc:description/>
  <dc:language>en-US</dc:language>
  <cp:lastModifiedBy>NickS</cp:lastModifiedBy>
  <dcterms:modified xsi:type="dcterms:W3CDTF">2008-06-24T13:11:00Z</dcterms:modified>
  <cp:revision>34</cp:revision>
  <dc:subject/>
  <dc:title>GIS 5</dc:title>
</cp:coreProperties>
</file>